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6379"/>
        <w:rPr/>
      </w:pPr>
      <w:r>
        <w:rPr/>
        <w:t>Приложение № 1</w:t>
      </w:r>
    </w:p>
    <w:p>
      <w:pPr>
        <w:pStyle w:val="Heading1"/>
        <w:ind w:firstLine="6379"/>
        <w:rPr/>
      </w:pPr>
      <w:r>
        <w:rPr/>
        <w:t>к постановлению</w:t>
      </w:r>
    </w:p>
    <w:p>
      <w:pPr>
        <w:pStyle w:val="Heading1"/>
        <w:ind w:firstLine="6379"/>
        <w:rPr/>
      </w:pPr>
      <w:r>
        <w:rPr/>
        <w:t>Президиума СО РАН</w:t>
      </w:r>
    </w:p>
    <w:p>
      <w:pPr>
        <w:pStyle w:val="Normal"/>
        <w:ind w:firstLine="6379"/>
        <w:rPr>
          <w:sz w:val="28"/>
        </w:rPr>
      </w:pPr>
      <w:r>
        <w:rPr>
          <w:sz w:val="28"/>
        </w:rPr>
        <w:t>от 06.12.2002 № 404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</w:r>
    </w:p>
    <w:p>
      <w:pPr>
        <w:pStyle w:val="Normal"/>
        <w:ind w:firstLine="5670"/>
        <w:rPr>
          <w:sz w:val="28"/>
        </w:rPr>
      </w:pPr>
      <w:r>
        <w:rPr>
          <w:sz w:val="28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418"/>
        <w:gridCol w:w="4819"/>
        <w:gridCol w:w="8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учный руководитель, исполн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Институ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Название проек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змер гран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.р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9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ТЕМАТИКА,  ИНФОРМА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Грешнов А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ов А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ангулова Д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обков М.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странства Соболева и устойчивость классов отображений на метрических структурах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Макаров Р.Н.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ИВМиМГ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овые методы Монте-Карло для решения диффузионных задач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рмистров А.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ченко М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арупа Е.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Васильев А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довин Е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аренко Н.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лакова О.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вин Д.О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Характеризация групп: арифметические свойства, автоморфизмы, комбинаторные методы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.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Романова Т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зубов А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в П.О.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</w:rPr>
              <w:t>Кравченко О.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олекулярно-динамическое исследование атомной и электронной структур активных центров гемопротеинов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Рузанкин П.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кланов Е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нке Ю.Ю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уассоновская и нормальная аппроксимация распределений некоторых статистик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Барахнин В.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ськов А.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тенков М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ляров С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ычкова Е.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зработка информационной системы «</w:t>
            </w:r>
            <w:r>
              <w:rPr>
                <w:sz w:val="28"/>
                <w:lang w:val="en-US"/>
              </w:rPr>
              <w:t>Web</w:t>
            </w:r>
            <w:r>
              <w:rPr>
                <w:sz w:val="28"/>
              </w:rPr>
              <w:t>-ресурсы математического содержания»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веева И.И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М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аевые задачи для систем, не разрешенных относительно производной во времени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аев П.Е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М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структивные методы и бесконечная логика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заренко В.Г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М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пустимые множества: элементарное описание и вычислимость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яткин А.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М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Раскраска инциденторов и ее обобщения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ганова Н.А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МиМГ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актальное сжатие динамических изображений в режиме реального времени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по ОУ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5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В том числе за счет рейтинговых средств                                                   </w:t>
            </w:r>
            <w:r>
              <w:rPr>
                <w:sz w:val="26"/>
              </w:rPr>
              <w:t>120,0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МЕХАНИКА И ЭНЕРГЕТИКА</w:t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5"/>
        <w:gridCol w:w="3"/>
        <w:gridCol w:w="1418"/>
        <w:gridCol w:w="4819"/>
        <w:gridCol w:w="810"/>
      </w:tblGrid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Бузюркин А.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кьянов Я.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еста А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ева Е.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кин А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П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и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П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взаимодействия косых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ударных волн при взрывном компактировании металлических порошковых материал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Молекулярно-динамическое моделирование процесса синтеза нанотрубок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Самсонова И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ылякова А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анник А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банов А.В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ИТП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ТБ «Наук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Теоретические и экспериментальные исследования эффектов светорассеяния в полидисперсных системах жк-полимер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Ляпунов К.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това О.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мирзаев А.С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следование теплофизических свойств трифторидов тяжелых редкоземельных элементов в твердом и жидком состоян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Панин А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нин С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угуров А.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еста А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комов К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убин С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исимова Л.Л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ФП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П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Э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Х</w:t>
            </w:r>
          </w:p>
          <w:p>
            <w:pPr>
              <w:pStyle w:val="Heading2"/>
              <w:rPr/>
            </w:pPr>
            <w:r>
              <w:rPr/>
              <w:t>ТГ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нструирование стабильных тонкопленочных структур для электроники на основе физической мезомеханики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Сидоров Д.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одуш С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кова Е.В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пиряев В.А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СЭ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именение неклассических интегральных уравнений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рода типа Вольтерра для математического моделирования динамических сист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Головин С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знецов Д.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сноков А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щерякова Е.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вленко А.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е А.К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Ги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елинейные задачи гидродинамики со свободными границами и составные движения газа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.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онов Д.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СЭ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следование особенностей ценообразования и ценовой политики в электроэнергетике России в условиях ее реструктуриза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ковский Д.Ф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Т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зработка моделей турбулентности для расчета аэрогидродинамики и теплопереноса в сложных турбулентных течениях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Итого по ОУС</w:t>
        <w:tab/>
        <w:tab/>
        <w:tab/>
        <w:tab/>
        <w:tab/>
        <w:tab/>
        <w:tab/>
        <w:tab/>
        <w:tab/>
        <w:t xml:space="preserve">       </w:t>
      </w:r>
      <w:r>
        <w:rPr>
          <w:sz w:val="26"/>
        </w:rPr>
        <w:t>770,0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ЗИКО-ТЕХНИЧЕСКИЕ НАУ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5"/>
        <w:gridCol w:w="3"/>
        <w:gridCol w:w="1418"/>
        <w:gridCol w:w="4819"/>
        <w:gridCol w:w="810"/>
      </w:tblGrid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икеев А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есников Е.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зунов А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рахтин С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ходько В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Я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следование процесса формирования узкого пространственного распределения ионов с термоядерными параметрами и высокими β в газодинамической ловушке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ев А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данчиков А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кин Д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ый В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Я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зработка и создание трековой системы для экспериментов с детектором СНД на коллайдере ВЭПП-2000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йран Д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вченко О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мин Л.Б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Я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еоретическое и экспериментальное исследование рекуперации в ускорителе-рециркуляторе с высокочастотой ускоряющей системо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.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кин П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йцев А.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лков К.Ю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Я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зучение физики нейтральных и заряженных каонов с детектором КМД-2 на коллайдере ВЭПП-2М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отов К.В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ЯФ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Численное моделирование долговременной динамики электронных пучков в кильватерном ускорител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есников А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енко А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ицлер К.Б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Ф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терференция рентгеновских волн в эпитаксиальных гетеросистемах с разделительным слоем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нашев А.В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ИФП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Изучение электронной структуры квантовых точек </w:t>
            </w:r>
            <w:r>
              <w:rPr>
                <w:sz w:val="28"/>
                <w:lang w:val="en-US"/>
              </w:rPr>
              <w:t>Ge</w:t>
            </w:r>
            <w:r>
              <w:rPr>
                <w:sz w:val="28"/>
              </w:rPr>
              <w:t xml:space="preserve"> в кремнии методами компьютерного моделирования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еглов Д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олобов С.С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Ф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следование физических закономерностей анодного окисления поверхности металлов и полупроводников с помощью проводящего зонда атомно-силового микроскопа для создания наноразмерных объект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.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аров А.К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АЭ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елинейная динамика фазомодулированных диссипативных солитонов в волоконных и лазерных система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тапов В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блуков С.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рев С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ркин Д.В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АЭ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зработка и исследование широкополосных оптических усилителей для высокоскоростных волоконнооптических линий связи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знецов С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ель И.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ирский А.В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ЛФ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следование микроструктурных и вытянутых волокон с помощью фемтосекундных лазер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маков Д.Ю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ЛФ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пектроскопия насыщенного поглощения с использованием активного интерферометр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 С.А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СЭ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следование механизмов образования и функционирования капельных пяте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шлов А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бецкий А.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ляхтун С.В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СЭ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следование плазменного источника излучения на основе двухкаскадного газового лайнера с внешним аксиальным магнитным пол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лаев Д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йхутдинов К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аринова Л.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хфельд Д.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ков С.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тюева Т.Н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Исследование транспортных характеристик слабосвязанных высокотемпературных сверхпроводников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зебисашвили Д.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кланов И.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шунов М.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вцов А.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цкан 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дько А.А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следование условий реализации сверхпроводящего спаривания при развитых спиновых и экситонных флуктуациях в сильно коррелированных системах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енова И.А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ФП</w:t>
            </w:r>
          </w:p>
          <w:p>
            <w:pPr>
              <w:pStyle w:val="Heading2"/>
              <w:rPr/>
            </w:pPr>
            <w:r>
              <w:rPr/>
              <w:t>БНЦ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ыращивание тонких пленок углерода различных структурных модификаций пучками заряженных частиц и исследование их как холодных катод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совецкий Д.В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СЗФ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следование источников и механизмов локального энерговыделения в солнечной атмосфере по данным оптических и радионаблюдений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      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Итого по ОУС</w:t>
        <w:tab/>
        <w:tab/>
        <w:tab/>
        <w:tab/>
        <w:tab/>
        <w:tab/>
        <w:tab/>
        <w:tab/>
        <w:tab/>
        <w:t xml:space="preserve">     </w:t>
      </w:r>
      <w:r>
        <w:rPr>
          <w:sz w:val="26"/>
        </w:rPr>
        <w:t>1330,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ИМИЧЕСКИЕ НАУ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5"/>
        <w:gridCol w:w="3"/>
        <w:gridCol w:w="1418"/>
        <w:gridCol w:w="4819"/>
        <w:gridCol w:w="810"/>
      </w:tblGrid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Чижик С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в С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йшина Ю.Г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ХТТ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ГУ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лияние разрушения, происходящего при реакции термического разложения, на кинетику реакции и текстуру твердого продукт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Черняк М.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ухов Д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калова Ю.С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ИХХ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Исследование процессов и механизмов кислотно-каталитических превращений углеводов в производные левулиновой кислоты и 5-гидроксиметилфурфуро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.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u w:val="single"/>
              </w:rPr>
              <w:t>Третьяков Е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кин С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в П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юнина К.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сова К.Е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ТЦ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Г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зработка основ управляемого дизайна гетероспиновых молекулярных магнетиков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u w:val="single"/>
              </w:rPr>
              <w:t>Кудряшов С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личкина Л.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ябов А.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виных В.Ю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Х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евращение углеводородов в барботажном плазмохимическом реакторе в присутствии цеолитных катализаторов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u w:val="single"/>
              </w:rPr>
              <w:t>Шведенков Ю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умов Д.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шуев М.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федова Е.В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изайн молекулярных ферромагнетиков на основе комплексов переходных металлов с диамагнитными и парамагнитными лиганда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Хасин А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менцова И.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патров А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аленко А.С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Г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ильное взаимодействие металл -подложка в новых каталитических материалах: адсорбционые и каталитические свойства частиц металлического никеля, полученного восстановлением никельсодержащих гли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u w:val="single"/>
              </w:rPr>
              <w:t>Фоменко В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ритонов Ю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чепуренко И.В.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Коденев Е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сенов Д.Г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ИО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правленный синтез алюмосиликатных организованных сред для использования в тонком органическом синтезе и биоорганической химии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,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,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згин М.В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ИК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Исследование кинетики и механизма реакций изомеризации углеводородов на твердых кислотных катализатрах методом ЯМР твердого тела: </w:t>
            </w:r>
            <w:r>
              <w:rPr>
                <w:i/>
                <w:sz w:val="28"/>
                <w:lang w:val="en-US"/>
              </w:rPr>
              <w:t>In situ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мониторинг перемешивания селективных изотопных </w:t>
            </w:r>
            <w:r>
              <w:rPr>
                <w:sz w:val="28"/>
                <w:vertAlign w:val="superscript"/>
              </w:rPr>
              <w:t>13</w:t>
            </w:r>
            <w:r>
              <w:rPr>
                <w:sz w:val="28"/>
              </w:rPr>
              <w:t xml:space="preserve">С и 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Н (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Н) мето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Волкова О.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гин И.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ириденко Ф.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етина М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сь Д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яцкая С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овникова О.Л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ХК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гнитные и спиновые эффекты в многоспиновых системах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u w:val="single"/>
              </w:rPr>
              <w:t>Арбузова С.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ин М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ина Е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имов В.А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рИ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У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Прямые реакции ацетилена, его замещенных, поизводных, а также других электрофилов –с элементным фосфором и РН-кислотами в присутствии сверхосновных и металлокомплексных катализаторов: дизайн новых полидентатных оптически активных лигандов, молекулярных оптических переключателей, фоторецепторов и люминофо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421" w:type="dxa"/>
            <w:gridSpan w:val="2"/>
            <w:tcBorders/>
          </w:tcPr>
          <w:p>
            <w:pPr>
              <w:pStyle w:val="Heading2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819" w:type="dxa"/>
            <w:tcBorders/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того по ОУС</w:t>
        <w:tab/>
        <w:tab/>
        <w:tab/>
        <w:tab/>
        <w:tab/>
        <w:tab/>
        <w:tab/>
        <w:tab/>
        <w:tab/>
        <w:t xml:space="preserve">       </w:t>
      </w:r>
      <w:r>
        <w:rPr>
          <w:sz w:val="26"/>
        </w:rPr>
        <w:t>980,0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418"/>
        <w:gridCol w:w="4819"/>
        <w:gridCol w:w="810"/>
      </w:tblGrid>
      <w:tr>
        <w:trPr/>
        <w:tc>
          <w:tcPr>
            <w:tcW w:w="999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ОЛОГИЧЕСКИЕ НАУК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Белоглазова Н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ронова Н.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знецова И.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мкович Н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алев Н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Б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Разработка высокоспецифичных искусственных рибонуклеаз на основе коньюгатов олигонуклеотидов с РНК-гидролизующими конструкциями.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Пышный Д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ышная И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билов М.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бунов А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мзов А.А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Б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следование селективности связывания с ДНК составных олигонуклеотидных зондов в гомофазном и гетерофазном вариантах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ановский А.Г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БХ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родные антитела, гидролизующие нуклеиновые кислоты, при аутоиммунных  патологиях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оробьев П.Е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БХ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здание искусственных рибонуклеаз и нуклеаз двуцепочечной ДНК на основе конъюгатов блеомицина с олигонуклеотидами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дадзе А.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БХ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зработка внеклеточных матриксов тканевой инженерии на основе трехмерных мультикомплексов двуцепочечной ДНК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ешкина Н.А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БХ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пределение взаимного расположения кодонов мРНК, нуклеотидов 18</w:t>
            </w:r>
            <w:r>
              <w:rPr>
                <w:sz w:val="28"/>
                <w:lang w:val="en-US"/>
              </w:rPr>
              <w:t>S p</w:t>
            </w:r>
            <w:r>
              <w:rPr>
                <w:sz w:val="28"/>
              </w:rPr>
              <w:t>РНК и рибосомных белков в различных модельных комплексах 80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рибосом человека 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аль В.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БХ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инамика взаимодействия про- и эукариотических ферментов репарации с нуклеиновыми кислотами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иманков Д.Ю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БХ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следование взаимодействия репликативного белка А и его мутантных форм с ДНК-структурами, являющимися интермедиатами репликации и репарации ДНК эукариот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>
          <w:trHeight w:val="942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Грунтенко Н.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пова Е.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омолова Е.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Ци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Роль мутационных и стрессорных изменений гормонального фона </w:t>
            </w:r>
            <w:r>
              <w:rPr>
                <w:sz w:val="28"/>
                <w:lang w:val="en-US"/>
              </w:rPr>
              <w:t>Drosophila</w:t>
            </w:r>
            <w:r>
              <w:rPr>
                <w:sz w:val="28"/>
              </w:rPr>
              <w:t xml:space="preserve"> в контроле репродуктивной функц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942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Коряков Д.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лома В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якин С.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дырева Л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есникова Т.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наев Р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ыков И.А.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ци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рганизация хроматина в «молчащих» районах политенных хромосом </w:t>
            </w:r>
            <w:r>
              <w:rPr>
                <w:sz w:val="28"/>
                <w:lang w:val="en-US"/>
              </w:rPr>
              <w:t>Drosophila melanogaster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942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фонников Д.А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ЦиГ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зработка алгоритмов и программ предсказания числа контактов аминокислотных остатков в белках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>
          <w:trHeight w:val="942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.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лыгина В.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ЦиГ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лияние социальной нестабильности и социальной изоляции в ювенильном периоде на формирование наследственной артериальной гипертензии, гормональный и психоэмоциональный статус у крыс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>
          <w:trHeight w:val="942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уев В.П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ЦиГ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работка компьютерных методов исследования пространства структур белко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>
          <w:trHeight w:val="942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усельников С.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ЦиГ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Функциональный анализ </w:t>
            </w:r>
            <w:r>
              <w:rPr>
                <w:sz w:val="28"/>
                <w:lang w:val="en-US"/>
              </w:rPr>
              <w:t>IFGP</w:t>
            </w:r>
            <w:r>
              <w:rPr>
                <w:sz w:val="28"/>
              </w:rPr>
              <w:t xml:space="preserve"> рецепторов В-клеток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>
          <w:trHeight w:val="942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рбенева О.А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ЦиГ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итохондриальная геномика коренных жителей Сибири в связи с генетической историей Северной Евразии и Америк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>
          <w:trHeight w:val="942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льман П.Л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ЦиГ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еконструкция геномных перестроек в трех отрядах млекопитающих с помощью метода сравнительного хромосомного пэйнтинг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942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ифонов В.А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ЦиГ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здание районспецифичных библиотек хромосом млекопитающих для исследования закономерностей эволюции кариотип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>
          <w:trHeight w:val="942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унова С.А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ЦиГ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Изучение механизмов трансформации имагинальных дисков, вызванной мутациями тумор-супрессорных генов </w:t>
            </w:r>
            <w:r>
              <w:rPr>
                <w:sz w:val="28"/>
                <w:lang w:val="en-US"/>
              </w:rPr>
              <w:t>fat, merlin</w: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t>giant larva</w:t>
            </w:r>
            <w:r>
              <w:rPr>
                <w:sz w:val="28"/>
              </w:rPr>
              <w:t xml:space="preserve"> у </w:t>
            </w:r>
            <w:r>
              <w:rPr>
                <w:sz w:val="28"/>
                <w:lang w:val="en-US"/>
              </w:rPr>
              <w:t>D.melanogaster</w:t>
            </w:r>
            <w:r>
              <w:rPr>
                <w:sz w:val="28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>
          <w:trHeight w:val="942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воростов И.Б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ЦиГ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иск молекулярно-генетических маркеров, сцепленных с генами системы ЦМС в апомиктичных потомствах сахарной свекл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>
          <w:trHeight w:val="942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сткина Е.К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ЦиГ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нотипирование сортов пшеницы и ее гибридных фор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>
          <w:trHeight w:val="942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ьялов Е.Л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СиЭЖ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странственная организация, стресс и иммунореактивность в локальной группировке водяной полевк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>
          <w:trHeight w:val="942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галов А.А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иЭЖ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илогения и систематика трубковертов мировой фаун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>
          <w:trHeight w:val="942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городова Т.А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СиЭЖ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Экспериментальное исследование воздействия переселенных мирмекокомплексов на биоразнообразие беспозвоночных в рекреационных лесопарках Новосибирск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>
          <w:trHeight w:val="942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ин В.Н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БС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пуляционное разнообразие половой структуры цветковых растений (на примере видов рода </w:t>
            </w:r>
            <w:r>
              <w:rPr>
                <w:sz w:val="28"/>
                <w:lang w:val="en-US"/>
              </w:rPr>
              <w:t xml:space="preserve">Pentaphylloides Hill. </w:t>
            </w:r>
            <w:r>
              <w:rPr>
                <w:sz w:val="28"/>
              </w:rPr>
              <w:t xml:space="preserve">и подрода </w:t>
            </w:r>
            <w:r>
              <w:rPr>
                <w:sz w:val="28"/>
                <w:lang w:val="en-US"/>
              </w:rPr>
              <w:t>Schistophyllidium Juz.</w:t>
            </w:r>
            <w:r>
              <w:rPr>
                <w:sz w:val="28"/>
              </w:rPr>
              <w:t xml:space="preserve"> рода </w:t>
            </w:r>
            <w:r>
              <w:rPr>
                <w:sz w:val="28"/>
                <w:lang w:val="en-US"/>
              </w:rPr>
              <w:t>Potentilla L.</w:t>
            </w:r>
            <w:r>
              <w:rPr>
                <w:sz w:val="28"/>
              </w:rPr>
              <w:t>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942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саренко О.Ю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БС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хи в растительном покрове высокогорий Кузнецкого Алатау: ландшафтно-ценотическое распределени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>
          <w:trHeight w:val="942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стяжнюк С.А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БС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ишайники Севера и антропогенный пресс. Разработка лихенологических критериев оценки состояния растительного покров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>
          <w:trHeight w:val="942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яндин А.Н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БФ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работка информационной системы по генетически модифицированным микроорганизмам с клонированными генами биолюминесцентных систе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>
          <w:trHeight w:val="942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тина Т.А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БФ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следование интенсивности накопления америция-241 диатомовым планктоном реки Енис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>
          <w:trHeight w:val="942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7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щик Н.Н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БФ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дукция и передача по трофическим цепям в пресноводных экосистемах незаменимых биохимических компонентов пищ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>
          <w:trHeight w:val="942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абельных О.И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ФиБР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Изучение митохондриальных термогенных систем растен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>
          <w:trHeight w:val="942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ядина Е.Н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БПК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лора лишайников Средней Лен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>
          <w:trHeight w:val="942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кушкин А.С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Л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Эколого-биологические особенности образования и транспорта воднорастворимого органического вещества в условиях криолитозон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>
          <w:trHeight w:val="942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лкин П.П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Л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зучение закономерностей формирования массы и плотности клеточных стенок трахеид хвойны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942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вва Ю.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Л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Механизмы межвидовой несовместимости древесных растений в клоновых плантация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>
          <w:trHeight w:val="942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3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уторной О.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Ф ИЛ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ерхний предел произрастания хвойных в горах Алтае-Саянского экорегиона и его климатическая интерпретация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Итого по ОУС</w:t>
        <w:tab/>
        <w:tab/>
        <w:tab/>
        <w:tab/>
        <w:tab/>
        <w:tab/>
        <w:tab/>
        <w:tab/>
        <w:tab/>
        <w:t xml:space="preserve">       </w:t>
      </w:r>
      <w:r>
        <w:rPr>
          <w:sz w:val="26"/>
        </w:rPr>
        <w:t>133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УКИ О ЗЕМЛ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5"/>
        <w:gridCol w:w="3"/>
        <w:gridCol w:w="1418"/>
        <w:gridCol w:w="4819"/>
        <w:gridCol w:w="810"/>
      </w:tblGrid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4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Айриянц А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умов Е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орожный М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епанов А.В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Геохимические и физико-химические факторы формирования комплексных руд (</w:t>
            </w:r>
            <w:r>
              <w:rPr>
                <w:lang w:val="en-US"/>
              </w:rPr>
              <w:t>Au, Hg, Sb, As, Tl, Ba)</w:t>
            </w:r>
            <w:r>
              <w:rPr/>
              <w:t xml:space="preserve"> эпитермальных золотортутных месторождений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Метелкин Д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агин В.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льцов Н.Э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вренчук А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оносов И.В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Мезозойский этап техтономагматической активности в обрамлении Сибирской платформы: паалеомагнитный аспект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6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u w:val="single"/>
              </w:rPr>
              <w:t>Наговицын К.Е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Файзуллин </w:t>
            </w:r>
            <w:r>
              <w:rPr>
                <w:sz w:val="26"/>
              </w:rPr>
              <w:t>М.Ш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ченко А.В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ГН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Г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Акантоморфные акритархи позднего декамбрия Сибирской платформы, рубежи появления, развития и расцвета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0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7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u w:val="single"/>
              </w:rPr>
              <w:t>Новиков Д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уковская Е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ючкова В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лкина Т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окуров А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колов И.П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ГН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ПУ</w:t>
            </w:r>
          </w:p>
          <w:p>
            <w:pPr>
              <w:pStyle w:val="Heading2"/>
              <w:rPr/>
            </w:pPr>
            <w:r>
              <w:rPr/>
              <w:t>ТП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Характер взаимодействия в системе «вода-порода-газ» в пределах неокомского нефтегазоносного комплекса Ямало-Ненецкого АО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8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u w:val="single"/>
              </w:rPr>
              <w:t>Бульбак Т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нилова И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юдкин М.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енкель А.Э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И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 xml:space="preserve">Определение состава минералообразующего флюида на основе экспериментального и термодинамического исследования насыщения и дегазации пористых структур минералов компонентами флюида </w:t>
            </w:r>
            <w:r>
              <w:rPr>
                <w:lang w:val="en-US"/>
              </w:rPr>
              <w:t>C-H-O-N-S.</w:t>
            </w:r>
          </w:p>
          <w:p>
            <w:pPr>
              <w:pStyle w:val="Heading2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дяшкин А.А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МП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Экспериментальное и теоретическое моделирование процессов тепло- и массообмена на границе ядро—мантия при наличии внутренних тепловых источников в нижней мант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Глинских В.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исов Г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влов Е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вва М.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болов А.Ю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Г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Методы интерпретации частотных электромагнитных зондирований в задачах наземной геоэлектрики и каротажа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Хлыстов О.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гурова О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убенкова О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ницына С.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ульга В.В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Л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ОЭ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рГТ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Геологическое и биогеохимическое изучение осадков Байкала в районах разгрузки метана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шкевич А.Г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ИН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Сульфатосодержащие карбонатиты (оценка условий формировани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Жерелина И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ных Д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лотов Д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митриев Б.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матерных Д.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ящева Н.В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ВЭ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Геоэкологическая оценка состояния водосборного бассейна для организации системы рационального природопользования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4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Шалаев А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совский А.С.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</w:rPr>
              <w:t>Истомин А.С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Г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Физико-химические процессы во фторидных запоминающих люминофорах и сцинтиллято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Гладкочуб Д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нская Т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нтеева С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хоруков В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цилло А.В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ИФЗ Р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</w:rPr>
              <w:t>Сибирский кратон – ключ к реконструкции трансдокембрийского суперконтинента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6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Щетников А.А</w:t>
            </w:r>
            <w:r>
              <w:rPr>
                <w:sz w:val="28"/>
                <w:u w:val="single"/>
              </w:rPr>
              <w:t>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ЗК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Тектогенные озерные котловины Байкальской рифтовой зо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етников А.К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КЗ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Числнное моделирование эволюции состояния мерзлых пород в процессах консолидационного уплот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Козырева Е.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стриков В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нкевич М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юзгина О.В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У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Исследование взаимосвязи пространственного распределения газового потенциала участка углеметанового месторождения и параметров газокинетического паттерна массива при обработке угольного пласта с полным обрушением кров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ромятников И.И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МЗ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Изотопный состав снега и сезонных клиньев повторно-жильного ль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говская Н.В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ИГ СО 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Малое и среднее предпринимательство в сельском хозяйстве: социальные и экономические аспекты адаптации к рыночным условиям (на примере фермерских хозяйств Иркутской области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u w:val="single"/>
              </w:rPr>
              <w:t>Зедгенизов Д.В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гин И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рьякова О.В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Г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Исследование закономерностей изменения теплоаккумулирующих свойств подземных сооружений метрополитенов Сибири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Итого по ОУС                                                                                               </w:t>
      </w:r>
      <w:r>
        <w:rPr>
          <w:sz w:val="26"/>
        </w:rPr>
        <w:t>1380,0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 том числе за счет рейтинговых средств                                                      </w:t>
      </w:r>
      <w:r>
        <w:rPr>
          <w:sz w:val="26"/>
        </w:rPr>
        <w:t>50,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ЭКОНОМИЧЕСКИЕ НАУКИ</w:t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5"/>
        <w:gridCol w:w="3"/>
        <w:gridCol w:w="1418"/>
        <w:gridCol w:w="4819"/>
        <w:gridCol w:w="8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ская Т.В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ЭОПП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оль института местного самоуправления в системе бюджетного федерализм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Земцов Р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лкин В.Ю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ЭОПП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блемы формирования и развития сегмента инновационно-ориентированных сервисных компаний в нефтегазовом комплекс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Итого по ОУС                                                                                                 </w:t>
      </w:r>
      <w:r>
        <w:rPr>
          <w:sz w:val="26"/>
        </w:rPr>
        <w:t>130,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УМАНИТАРНЫЕ НАУКИ</w:t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5"/>
        <w:gridCol w:w="3"/>
        <w:gridCol w:w="1418"/>
        <w:gridCol w:w="4819"/>
        <w:gridCol w:w="810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421" w:type="dxa"/>
            <w:gridSpan w:val="2"/>
            <w:tcBorders/>
          </w:tcPr>
          <w:p>
            <w:pPr>
              <w:pStyle w:val="Heading2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819" w:type="dxa"/>
            <w:tcBorders/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огданов Е.С</w:t>
            </w:r>
            <w:r>
              <w:rPr>
                <w:sz w:val="28"/>
                <w:u w:val="single"/>
              </w:rPr>
              <w:t>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АЭТ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удожественные традиции номадов Центральной Азии в эпоху раннего железного ве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убкова О.В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АЭТ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Этнокультурное взаимодействие восточнославянских и финно-угорских народов Западной Сибир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барев Г.В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АЭТ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исхождение, датировка и проблема распространения «геральдики» в евроазиатской степной зон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.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Колобова К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авинский В.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ыбанков А.А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АЭ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ариабельность и эволюция способов вторичной обработки каменных орудий среднего и позднего палеолита (на основе коллекций Южной Сибири. Казахстана и Средней Азии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Гришин А.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фремова Н.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ченко Ж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чаренко А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ыбина Е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АЭ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Цивилизационные процессы в западносибирской лесостепи (первая треть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тыс. до н.э.)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ынков В.М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ИИ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Экономическая политика антибольшевистских правительств востока России в годы гражданской войны (1918-1919 гг.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Аблажей Н.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монов Д.Г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таман Г.М. Семенов: патриотизм и коллаборационизм в Белом движении (1917-1945 гг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маник Е.Н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И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кабрист А.Н. Муравьев в Сибири: административно-хозяйственная и культурно-просветительская деятельность (1826-1833 гг).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,0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Итого по ОУС</w:t>
        <w:tab/>
        <w:tab/>
        <w:tab/>
        <w:tab/>
        <w:tab/>
        <w:tab/>
        <w:tab/>
        <w:tab/>
        <w:tab/>
        <w:t xml:space="preserve">       </w:t>
      </w:r>
      <w:r>
        <w:rPr>
          <w:sz w:val="26"/>
        </w:rPr>
        <w:t>500,0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</w:t>
      </w:r>
      <w:r>
        <w:rPr>
          <w:sz w:val="28"/>
        </w:rPr>
        <w:t>Итого по СО РАН</w:t>
        <w:tab/>
        <w:tab/>
        <w:tab/>
        <w:tab/>
        <w:tab/>
        <w:tab/>
        <w:tab/>
        <w:tab/>
        <w:t xml:space="preserve">                </w:t>
      </w:r>
      <w:r>
        <w:rPr>
          <w:sz w:val="26"/>
        </w:rPr>
        <w:t>7170,0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в том числе за счет рейтинговых средств</w:t>
        <w:tab/>
        <w:tab/>
        <w:tab/>
        <w:tab/>
        <w:t xml:space="preserve">                  </w:t>
      </w:r>
      <w:r>
        <w:rPr>
          <w:sz w:val="26"/>
        </w:rPr>
        <w:t>170,0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 xml:space="preserve">Главный ученый секретарь </w:t>
      </w:r>
    </w:p>
    <w:p>
      <w:pPr>
        <w:pStyle w:val="Normal"/>
        <w:rPr>
          <w:sz w:val="28"/>
        </w:rPr>
      </w:pPr>
      <w:r>
        <w:rPr>
          <w:sz w:val="28"/>
        </w:rPr>
        <w:t>Отделения чл.-к. РАН</w:t>
        <w:tab/>
        <w:tab/>
        <w:tab/>
        <w:tab/>
        <w:tab/>
        <w:tab/>
        <w:tab/>
        <w:tab/>
        <w:t xml:space="preserve">   В.М. Фомин</w:t>
      </w:r>
    </w:p>
    <w:sectPr>
      <w:headerReference w:type="default" r:id="rId2"/>
      <w:headerReference w:type="first" r:id="rId3"/>
      <w:type w:val="nextPage"/>
      <w:pgSz w:w="11906" w:h="16838"/>
      <w:pgMar w:left="1281" w:right="851" w:gutter="0" w:header="720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09:03:00Z</dcterms:created>
  <dc:creator>Алла Александренко</dc:creator>
  <dc:description/>
  <dc:language>en-US</dc:language>
  <cp:lastModifiedBy>mgv</cp:lastModifiedBy>
  <cp:lastPrinted>2002-12-05T12:12:00Z</cp:lastPrinted>
  <dcterms:modified xsi:type="dcterms:W3CDTF">2002-12-10T11:01:00Z</dcterms:modified>
  <cp:revision>44</cp:revision>
  <dc:subject/>
  <dc:title>Приложение </dc:title>
</cp:coreProperties>
</file>